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ble 4. Volunteer Interpreter Training and Staff Training Information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1274"/>
        <w:gridCol w:w="2848"/>
        <w:gridCol w:w="1620"/>
        <w:gridCol w:w="3812"/>
      </w:tblGrid>
      <w:tr>
        <w:trPr>
          <w:trHeight w:val="80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ITP Provid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o you train volunteers?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hat does the volunteer training Curriculum contain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o you Train Staff who want to learn to better work with interpreters?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hat does the staff training curriculum contain?</w:t>
            </w:r>
          </w:p>
        </w:tc>
      </w:tr>
      <w:tr>
        <w:trPr>
          <w:trHeight w:val="195" w:hRule="atLeast"/>
        </w:trPr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ntario Colleges</w:t>
            </w:r>
          </w:p>
        </w:tc>
      </w:tr>
      <w:tr>
        <w:trPr>
          <w:trHeight w:val="27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estoga Colle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>
          <w:trHeight w:val="16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hawk Colle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>
          <w:trHeight w:val="25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agara Colle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>
          <w:trHeight w:val="32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neca Colle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>
          <w:trHeight w:val="17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eridan Institut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>
          <w:trHeight w:val="27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. Clair Colle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>
          <w:trHeight w:val="159" w:hRule="atLeast"/>
        </w:trPr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LIS Agencies</w:t>
            </w:r>
          </w:p>
        </w:tc>
      </w:tr>
      <w:tr>
        <w:trPr>
          <w:trHeight w:val="41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ross Languag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>
          <w:trHeight w:val="80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bra Schlifer Commemorative Clini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ree group training on site; Protocols/guidelines for working with interpreters; DVD: Best Practices on How to Work with an Interpreter </w:t>
            </w:r>
          </w:p>
        </w:tc>
      </w:tr>
      <w:tr>
        <w:trPr>
          <w:trHeight w:val="80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migrant Women Services Ottaw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e orientation/training on how to better work with interpreters; part of the existing interpreter training curriculum provided by MCI</w:t>
            </w:r>
          </w:p>
        </w:tc>
      </w:tr>
      <w:tr>
        <w:trPr>
          <w:trHeight w:val="80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ion Niagar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e off-site training; Includes tips on how to better work with interpreters; how interpretation services work</w:t>
            </w:r>
          </w:p>
        </w:tc>
      </w:tr>
      <w:tr>
        <w:trPr>
          <w:trHeight w:val="80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tchener-Waterloo Multicultural Centr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but looking into it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Free off-site workshops; Video: Best Practices on How to Work with an Interpreter; Constituent Tasks and tips.</w:t>
            </w:r>
          </w:p>
        </w:tc>
      </w:tr>
      <w:tr>
        <w:trPr>
          <w:trHeight w:val="80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lticultural Council of Windsor &amp; Essex Count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rain ‘Language Aides’ who receive intensive basic training on core competencies, standards of practice, etc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Free orientation session on how to better work with interpreters, their service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lso provide In-depth training at a cost</w:t>
            </w:r>
          </w:p>
        </w:tc>
      </w:tr>
      <w:tr>
        <w:trPr>
          <w:trHeight w:val="80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Multilingual Community Interpreter Servic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l organization for more inform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Free Orientation on and off-site; Powerpoint presentations/webinars; 45mins to 3 hours in dur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lso provide tailored staff training for a cost.</w:t>
            </w:r>
          </w:p>
        </w:tc>
      </w:tr>
      <w:tr>
        <w:trPr>
          <w:trHeight w:val="80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Quinte United Immigrant Servic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e workshops/ presentations on how to better work with interpreters; Looking into providing training for private/commercial sector</w:t>
            </w:r>
          </w:p>
        </w:tc>
      </w:tr>
      <w:tr>
        <w:trPr>
          <w:trHeight w:val="80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Thunder Bay Multicultural Associatio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ll day/half day training; Code of ethics and principles; Tips for working with interpreters; DV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ther Non-Profit Agencies</w:t>
            </w:r>
          </w:p>
        </w:tc>
      </w:tr>
      <w:tr>
        <w:trPr>
          <w:trHeight w:val="43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tre for Education and Trainin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but will consider if asked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e workshop/info-session provided offsite and online. Includes guidelines on services and on how to better work with interpreters</w:t>
            </w:r>
          </w:p>
        </w:tc>
      </w:tr>
      <w:tr>
        <w:trPr>
          <w:trHeight w:val="80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Cultural Interpretation Services for Our Communities (Ottaw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</w:t>
            </w:r>
          </w:p>
        </w:tc>
      </w:tr>
      <w:tr>
        <w:trPr>
          <w:trHeight w:val="80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Access Alliance Multicultural Health and Community Servic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12-30 hour training session; Curriculum similar to standard interpreter training and includes core competencies, constituent tasks, standards of practice, and receive certifica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ost determined on a sliding scale, on a case-by-case ba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e 3 hour staff training/orientation on how to better work with interpreters</w:t>
            </w:r>
          </w:p>
        </w:tc>
      </w:tr>
      <w:tr>
        <w:trPr>
          <w:trHeight w:val="80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RivInt Services for Immigrants and Refugees (GT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C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CEB966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Cambria" w:hAnsi="Cambria" w:eastAsia="Calibri" w:cs="Cambria"/>
      <w:b/>
      <w:bCs/>
      <w:i/>
      <w:iCs/>
      <w:color w:val="CEB966"/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7:00:00Z</dcterms:created>
  <dc:creator>JJ</dc:creator>
  <dc:description/>
  <cp:keywords/>
  <dc:language>en-US</dc:language>
  <cp:lastModifiedBy>JJ</cp:lastModifiedBy>
  <dcterms:modified xsi:type="dcterms:W3CDTF">2011-07-08T20:31:00Z</dcterms:modified>
  <cp:revision>3</cp:revision>
  <dc:subject/>
  <dc:title>Table 4</dc:title>
</cp:coreProperties>
</file>